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45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846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Cs/>
          <w:sz w:val="22"/>
          <w:szCs w:val="22"/>
        </w:rPr>
        <w:t>Aquisição, sob demanda, de gêneros alimentícios para preparação de kits lanches contendo um item de cada conforme relacionado no item 2 do termo de referência, anexo I do Edital, para os alunos dos cursos profissionalizantes do Centro de Formação do Vestuário (CEVEST), Projeto Itinerante CEVES e cursos livres, através da Secretaria Municipal de Ciência, Tecnologia, Inovação e Educação Profissionalizante e Superior (SMCTIEPS)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4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1º, do artigo 9°, da Lei n° 14.133/2021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45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2385</wp:posOffset>
          </wp:positionH>
          <wp:positionV relativeFrom="paragraph">
            <wp:posOffset>-40005</wp:posOffset>
          </wp:positionV>
          <wp:extent cx="4450715" cy="72961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5071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657090</wp:posOffset>
              </wp:positionH>
              <wp:positionV relativeFrom="paragraph">
                <wp:posOffset>7429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8465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85pt;mso-position-vertical-relative:text;margin-left:366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8465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9T14:12:00Z</dcterms:modified>
  <cp:revision>10</cp:revision>
  <dc:subject/>
  <dc:title>Ilmo Sr</dc:title>
</cp:coreProperties>
</file>